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4588415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62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ведення відкритого Кубку Сумської області </w:t>
        <w:br/>
        <w:t>з кінного спорту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відкритого Кубку Сумської області з кінного спорту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5 до 17 жовтня 2021 року відкритий Кубок Сумської області з кінного спорт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Калініченко Л.П., визначивши її відповідальною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16 709,00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 Призначити відповідальною за фінансові витрати тренера-викладача</w:t>
      </w:r>
      <w:r>
        <w:rPr>
          <w:szCs w:val="28"/>
        </w:rPr>
        <w:t xml:space="preserve"> </w:t>
      </w:r>
      <w:r>
        <w:rPr>
          <w:b w:val="false"/>
          <w:szCs w:val="28"/>
        </w:rPr>
        <w:t>обласного комунального навчально-тренувального закладу «Сумська кінна дитячо-юнацька спортивна школа» Оніщенко К.С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8:00Z</dcterms:created>
  <dc:creator>User</dc:creator>
  <dc:description/>
  <cp:keywords/>
  <dc:language>en-US</dc:language>
  <cp:lastModifiedBy>Admin</cp:lastModifiedBy>
  <cp:lastPrinted>2021-10-12T15:35:00Z</cp:lastPrinted>
  <dcterms:modified xsi:type="dcterms:W3CDTF">2021-10-12T12:35:00Z</dcterms:modified>
  <cp:revision>6</cp:revision>
  <dc:subject/>
  <dc:title> </dc:title>
</cp:coreProperties>
</file>